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365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Administrative Commission</w:t>
              <w:br/>
              <w:t>For the Coordination</w:t>
              <w:br/>
              <w:t xml:space="preserve">of Social Security Systems 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Reply reimbursement rates - stay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le Basic Regulation 19, 20,27Article Implementing Regulation 25, 26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ber of attachments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e sent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Sending Institution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Nam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reet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stal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h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Receiving Institution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Nam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reet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stal cod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h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Case numbers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1 Case number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Case number receiving institution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 Person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 Pers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1 Family nam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2 Forenames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3 Birth dat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4 Se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emal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l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nknow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5 Family name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s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If you have the Personal Identification Number of the person, please fill in the following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tion of the person with Personal Identification Number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Personal identification number in the receiv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If you do not have the Personal Identification Number of the person, please fill in the following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tion of the person, without Personal Identification Number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lace of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Father family name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3 Mother family name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4 Forename of father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5 Forename of mother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Additional information on the pers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Nationality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Additional informati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Type of treatment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ecessary car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cheduled treatment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Information on reimbursement costs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Yes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lease fill in the following if "Information on reimbursement costs" is "Yes" :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3 Amount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3.1 Amount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3.2 Currency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4 Reimbursement quot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5 Additional information on reimbursement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Signature of the sending institution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ignatu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amp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6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3:00Z</dcterms:created>
  <dc:creator>Pascale Dechamps</dc:creator>
  <dc:description/>
  <cp:keywords/>
  <dc:language>en-US</dc:language>
  <cp:lastModifiedBy>Pascale Dechamps</cp:lastModifiedBy>
  <dcterms:modified xsi:type="dcterms:W3CDTF">2010-06-08T08:13:00Z</dcterms:modified>
  <cp:revision>2</cp:revision>
  <dc:subject/>
  <dc:title>Paper SED S068</dc:title>
</cp:coreProperties>
</file>