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0"/>
        <w:gridCol w:w="3696"/>
      </w:tblGrid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 commissione amministrativa</w:t>
              <w:br/>
              <w:t>per il coordinamento</w:t>
              <w:br/>
              <w:t xml:space="preserve">dei sistemi di sicurezza sociale 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sz w:val="28"/>
              </w:rPr>
              <w:t>Reply to request for Entitlement Document - scheduled treatment outside Member State of residence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articolo 20 e articolo 27, paragrafo 3, del regolamento (CE) n. 883/2004; articolo 26, paragrafo 2, del regolamento (CE) n. 987/2009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Numero di allegati:</w:t>
            </w:r>
          </w:p>
        </w:tc>
        <w:tc>
          <w:tcPr>
            <w:tcW w:w="415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Data dell'invio: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stituzione mittente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'istituzion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lefono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x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-ma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stituzione destinataria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untry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itution cod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'istituzione*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lefono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x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-mail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. Numeri del cas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 Numero del caso istituzione mittente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.2 Numero del caso istituzione destinatari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  <w:b/>
              </w:rPr>
              <w:t>2. Interessato</w:t>
            </w:r>
            <w:r>
              <w:rPr>
                <w:rFonts w:eastAsia="Times New Roman"/>
              </w:rPr>
              <w:t xml:space="preserve">* 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 Interessato*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1 Family 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2 Forename(s)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3 Data di nascita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4 Sesso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no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1.5 Family name(s) at birth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6 Forename(s) at birth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 Se non disponete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senza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1 Luogo di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2 Cognome del p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3 Cognome della madre alla nasci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4 Nome del p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7.5 Nome della madr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 Se in possesso del numero di identificazione personale dell'interessato, si prega di compilare le voci che seguono: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imes New Roman"/>
              </w:rPr>
              <w:t xml:space="preserve">Identificazione dell'interessato con numero identificazione personal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1 Personal identification number in the sending institution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.8.2 Numero identificazione personale presso istituzione destinatar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2 Informazioni supplementari sull'interessat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2.1 Cittadinanza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. Indirizzo dell'interessato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 Indirizz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1 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2 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3 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4 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.5 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2 Residenza in questo paese dal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4. In relazione al vs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.1 SED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.2 Dal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5. Autorizzazione cure programmate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è concessa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 è concessa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  <w:b/>
              </w:rPr>
              <w:t>6. Decorrenza/Termine del diritto alla prestazione</w:t>
            </w:r>
            <w:r>
              <w:rPr>
                <w:rFonts w:eastAsia="Times New Roman"/>
              </w:rPr>
              <w:t xml:space="preserve">*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.1 Decorrenza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.2 Termine* 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7. Motivo del diniego della proroga del documento attestante il diritto alla prestazion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L'autorizzazione non è concessa in quanto le cure sono comprese tra le prestazioni previste a norma della legislazione dello Stato membro di residenza e possono essere prestate entro un lasso di tempo giustificabile dal punto di vista medico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L'autorizzazione non è concessa in quanto le cure sono comprese tra le prestazioni previste a norma della legislazione dello Stato membro competente e possono essere prestate entro un lasso di tempo giustificabile dal punto di vista medico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L'autorizzazione non è concessa in quanto le cure non sono comprese tra le prestazioni previste a norma della legislazione dello Stato membro competente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ltri motivi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8. Informazioni supplementari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8.1 Caratteristiche delle cure* 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8.2 Luogo cure programmate* 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1 Vi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 Città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3 Codice postal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4 Region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5 Paese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3 Il documento attestante il diritto alla prestazione è allegato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ì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Firma dell'istituzione mittente: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.......................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irma</w:t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imbro</w:t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40"/>
        <w:bdr w:val="single" w:sz="4" w:space="0" w:color="000000"/>
      </w:rPr>
    </w:pPr>
    <w:r>
      <w:rPr>
        <w:b/>
        <w:sz w:val="40"/>
        <w:bdr w:val="single" w:sz="4" w:space="0" w:color="000000"/>
      </w:rPr>
      <w:t>S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31:00Z</dcterms:created>
  <dc:creator>Pascale Dechamps</dc:creator>
  <dc:description/>
  <cp:keywords/>
  <dc:language>en-US</dc:language>
  <cp:lastModifiedBy>Pascale Dechamps</cp:lastModifiedBy>
  <dcterms:modified xsi:type="dcterms:W3CDTF">2010-07-14T19:31:00Z</dcterms:modified>
  <cp:revision>2</cp:revision>
  <dc:subject/>
  <dc:title>Paper SED S010</dc:title>
</cp:coreProperties>
</file>