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3696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 commissione amministrativa</w:t>
              <w:br/>
              <w:t>per il coordinamento</w:t>
              <w:br/>
              <w:t xml:space="preserve">dei sistemi di sicurezza sociale 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29476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te esplicative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5"/>
        <w:gridCol w:w="6351"/>
      </w:tblGrid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Wingdings 3" w:cs="Wingdings 3" w:ascii="Wingdings 3" w:hAnsi="Wingdings 3"/>
                <w:color w:val="FF0000"/>
                <w:sz w:val="28"/>
              </w:rPr>
              <w:t></w:t>
            </w:r>
            <w:r>
              <w:rPr>
                <w:rFonts w:eastAsia="Times"/>
              </w:rPr>
              <w:t xml:space="preserve"> 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Questo simbolo a fianco di una sezione o di un campo indica che la sezione/il campo possono essere ripetuti. Fare un semplice copia/incolla della sezione o del campo il numero delle volte necessario. </w:t>
            </w:r>
          </w:p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 questo simbolo accompagna un elenco di voci, significa che è possibile scegliere varie voci nell'elenco.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mittente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mittente (se disponibile)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istituzione destinataria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mero del caso o della pratica dell'istituzione destinataria (se disponibile)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ressato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dentificazione dell'interessato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di nascita dell'interessato (città, regione, stato)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 padre alla nascita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 padre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gnome della madre alla nascita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care il cognome dell'interessato alla nascita, se diverso da quello della madre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ttadinanza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ilare se l'interessato ha la cittadinanza di un paese terzo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one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e della regione (se essenziale)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formazioni supplementari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ventuali altre informazioni utili relative al caso/al fatto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ratteristiche delle cure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ratteristiche delle cure del paziente: patologia, lunghezza delle cure, farmaci assunti</w:t>
            </w:r>
          </w:p>
        </w:tc>
      </w:tr>
      <w:tr>
        <w:trPr/>
        <w:tc>
          <w:tcPr>
            <w:tcW w:w="19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uogo cure programmate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uogo di effettuazione delle cure (indirizzo comprensivo di via, codice postale, località, paese)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>
        <w:b/>
        <w:b/>
        <w:sz w:val="40"/>
        <w:bdr w:val="single" w:sz="4" w:space="0" w:color="000000"/>
      </w:rPr>
    </w:pPr>
    <w:r>
      <w:rPr>
        <w:b/>
        <w:sz w:val="40"/>
        <w:bdr w:val="single" w:sz="4" w:space="0" w:color="000000"/>
      </w:rPr>
      <w:t>S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31:00Z</dcterms:created>
  <dc:creator>Pascale Dechamps</dc:creator>
  <dc:description/>
  <cp:keywords/>
  <dc:language>en-US</dc:language>
  <cp:lastModifiedBy>Pascale Dechamps</cp:lastModifiedBy>
  <dcterms:modified xsi:type="dcterms:W3CDTF">2010-07-14T19:31:00Z</dcterms:modified>
  <cp:revision>2</cp:revision>
  <dc:subject/>
  <dc:title>Explanatory notes S009</dc:title>
</cp:coreProperties>
</file>