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ichiesta documento attestante diritto alla prestazione - residenza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17, 22, 24, 25 e 26 del regolamento (CE) n. 883/2004; articolo 24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3. Indirizzo (della persona per la quale è richiesto un documento attestante il diritto alla prestazione)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 Status (della persona per la quale è richiesto un documento attestante il diritto alla prestazione)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ployed or self-employed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 del lavoratore dipendente o autonom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avoratore frontalie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 lavoratore frontalie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nsion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miliare di pension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a non attiv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ichiedente una pensione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Status (della persona per la quale è richiesto un documento attestante il diritto alla prestazione)" = "Pensionato" o " Status (della persona per la quale è richiesto un documento attestante il diritto alla prestazione) = "Richiedente una pensione" :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Istituto pensionistic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1 Codice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 Codice istituz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3 Nome dell'istituzione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 prega di compilare le voci che seguono se "Status (della persona per la quale è richiesto un documento attestante il diritto alla prestazione)" = "Familiare del lavoratore dipendente o autonomo" o " Status (della persona per la quale è richiesto un documento attestante il diritto alla prestazione) = "" o " Status (della persona per la quale è richiesto un documento attestante il diritto alla prestazione) = "Familiare di pensionato" :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 Familiare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7. Decorrenza/Termine iscrizione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7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40:00Z</dcterms:created>
  <dc:creator>Pascale Dechamps</dc:creator>
  <dc:description/>
  <cp:keywords/>
  <dc:language>en-US</dc:language>
  <cp:lastModifiedBy>Pascale Dechamps</cp:lastModifiedBy>
  <dcterms:modified xsi:type="dcterms:W3CDTF">2010-07-14T19:40:00Z</dcterms:modified>
  <cp:revision>2</cp:revision>
  <dc:subject/>
  <dc:title>Paper SED S071</dc:title>
</cp:coreProperties>
</file>