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4"/>
        <w:gridCol w:w="365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Administrative Commission</w:t>
              <w:br/>
              <w:t>For the Coordination</w:t>
              <w:br/>
              <w:t xml:space="preserve">of Social Security Systems 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planatory notes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6210"/>
      </w:tblGrid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his symbol next to a section/field, means that this section/field can be repeated. Just copy/paste the section/field, the number of times you need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 this symbol is placed on a list of items, it means that you can choose several items in the list.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se number sending institution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ase or file number of the sending institution (if forthcoming)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se number receiving institution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ase or file number of the receiving institution (if forthcoming)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rson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tion of the person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lace of birth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wn, region and country where the person was born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ther family name at birth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f the person's family name at birth is different from the father's family name at birth, then mention the father's family name at birth 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ther family name at birth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f the person's family name at birth is different from the mother's family name at birth, then mention the mother's family name at birth 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ationality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 be filled in if the person has nationality of third country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ame of region (if essential)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arting/Ending date of entitlement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y on which the entitlement of the applicant started/ended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4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1:00Z</dcterms:created>
  <dc:creator>Pascale Dechamps</dc:creator>
  <dc:description/>
  <cp:keywords/>
  <dc:language>en-US</dc:language>
  <cp:lastModifiedBy>Pascale Dechamps</cp:lastModifiedBy>
  <dcterms:modified xsi:type="dcterms:W3CDTF">2010-06-08T08:11:00Z</dcterms:modified>
  <cp:revision>2</cp:revision>
  <dc:subject/>
  <dc:title>Explanatory notes S044</dc:title>
</cp:coreProperties>
</file>