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Informazioni su iscrizione/residenza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oli 17, 22, 24, 25 e 26 del regolamento (CE) n. 883/2004; articolo 24 del regolamento (CE) n. 987/2009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ero di allegati: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a dell'invio: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destinataria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Numeri del cas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Numero del caso istituzione mittent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Numero del ca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2. 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 Indirizzo (della persona per la quale viene richiesta un'iscrizione nel paese di residenza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Indirizz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Residenza in questo paese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. Situazione familiar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mployed or self-employed pers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 del lavoratore dipendente o autonom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avoratore frontalie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x lavoratore frontalie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nsion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 di pension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rsona non attiva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ichiedente una pensione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Situazione familiare" = "Familiare del lavoratore dipendente o autonomo" o " Situazione familiare = "" o " Situazione familiare = "Familiare di pensionato" :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 ID del familiare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. Decorrenza/Termine iscrizion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 Decorrenz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2 Termine* 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. Motiv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1 Motiv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ssicurato quale disoccupato nello Stato membro di residenza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ssicurato quale pensionato nello Stato membro di residenza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soddisfa i requisiti per essere considerato familiare nello Stato membro di residenza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risiede in questo S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i è trasferito da questo Stato membro i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eduto i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tri motivi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" = "Assicurato quale disoccupato nello Stato membro di residenza" o " Motivo = "Assicurato quale pensionato nello Stato membro di residenza" o " Motivo = "Si è trasferito da questo Stato membro il" o " Motivo = "Deceduto il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2 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" = "Altri motivi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 Altri motivi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Firma dell'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rm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7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40:00Z</dcterms:created>
  <dc:creator>Pascale Dechamps</dc:creator>
  <dc:description/>
  <cp:keywords/>
  <dc:language>en-US</dc:language>
  <cp:lastModifiedBy>Pascale Dechamps</cp:lastModifiedBy>
  <dcterms:modified xsi:type="dcterms:W3CDTF">2010-07-14T19:40:00Z</dcterms:modified>
  <cp:revision>2</cp:revision>
  <dc:subject/>
  <dc:title>Paper SED S073</dc:title>
</cp:coreProperties>
</file>