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Documento attestante diritto alla prestazione - residenza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i 17, 22, 24, 25 e 26 del regolamento (CE) n. 883/2004; articolo 24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3. Indirizzo dell'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Indirizz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Residenza in questo paese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4. Status (della persona per la quale è rilasciato un documento attestante il diritto alla prestazione)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mployed or self-employed pers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 del lavoratore dipendente o autonom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avoratore frontalie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x lavoratore frontalie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nsion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 di pension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sona non attiva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ichiedente una pensione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Status (della persona per la quale è rilasciato un documento attestante il diritto alla prestazione)" = "Familiare del lavoratore dipendente o autonomo" o " Status (della persona per la quale è rilasciato un documento attestante il diritto alla prestazione) = "" o " Status (della persona per la quale è rilasciato un documento attestante il diritto alla prestazione) = "Familiare di pensionato" :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ID del familiare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. Decorrenza/Termine diritto alla prestazion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 Decorrenz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2 Termine* 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. Informazioni sull'assenza del diritto alla prestazion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1 Motivo dell'assenza di diritto a prestazioni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assicurato nel nostr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ha diritto a prestazioni di malattia da parte del nostr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isiede nel nostr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risiede più nel vostro Stato membro da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ceduto il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sicurato in un altro paese sulla base di una pensione [cfr. regolamento n. 883/2004, art. 24, par. 2, lett. b)]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'assenza di diritto a prestazioni" = "Non assicurato nel nostro Stato membro dal" o " Motivo dell'assenza di diritto a prestazioni = "" o " Motivo dell'assenza di diritto a prestazioni = "Non risiede più nel vostro Stato membro dal" o " Motivo dell'assenza di diritto a prestazioni = "Assicurato in un altro paese sulla base di una pensione [cfr. regolamento n. 883/2004, art. 24, par. 2, lett. b)]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2 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'assenza di diritto a prestazioni" = "Deceduto il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 Deceduto 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'assenza di diritto a prestazioni" = "Assicurato in un altro paese sulla base di una pensione [cfr. regolamento n. 883/2004, art. 24, par. 2, lett. b)]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4 Codice ISO del paese di assicuraz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Motivo dell'assenza di diritto a prestazioni" = "Altri motivi" :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5 Altri motivi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7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40:00Z</dcterms:created>
  <dc:creator>Pascale Dechamps</dc:creator>
  <dc:description/>
  <cp:keywords/>
  <dc:language>en-US</dc:language>
  <cp:lastModifiedBy>Pascale Dechamps</cp:lastModifiedBy>
  <dcterms:modified xsi:type="dcterms:W3CDTF">2010-07-14T19:40:00Z</dcterms:modified>
  <cp:revision>2</cp:revision>
  <dc:subject/>
  <dc:title>Paper SED S072</dc:title>
</cp:coreProperties>
</file>