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Risposta a richiesta di informazioni su modifica o cancellazione di iscrizione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i 21 e 22, articolo 24, paragrafo 1, articoli 25 e 26 del regolamento (CE) n. 883/2004; articoli 24 e 29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Indirizzo (della persona il cui diritto a prestazioni è revocato o modificato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 In relazione al vs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1 SED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2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e il presente documento riguarda un familiare, compilare le voci che seguono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Familiar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8.2 Numero identificazione personale pres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6. Decorrenza/Termine iscrizione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3:00Z</dcterms:created>
  <dc:creator>Pascale Dechamps</dc:creator>
  <dc:description/>
  <cp:keywords/>
  <dc:language>en-US</dc:language>
  <cp:lastModifiedBy>Pascale Dechamps</cp:lastModifiedBy>
  <dcterms:modified xsi:type="dcterms:W3CDTF">2010-07-14T19:33:00Z</dcterms:modified>
  <cp:revision>2</cp:revision>
  <dc:subject/>
  <dc:title>Paper SED S019</dc:title>
</cp:coreProperties>
</file>